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color w:val="800000"/>
          <w:sz w:val="56"/>
          <w:szCs w:val="56"/>
        </w:rPr>
        <w:t>ADV. BASIC</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grammed by Lord Agnathi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gel Rift Produc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angelrift.cjb.net</w:t>
      </w:r>
    </w:p>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WHAT IS ADV. BASIC:</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80"/>
          <w:sz w:val="28"/>
          <w:szCs w:val="28"/>
        </w:rPr>
        <w:tab/>
      </w:r>
      <w:r>
        <w:rPr>
          <w:rFonts w:eastAsia="Times New Roman" w:cs="Times New Roman" w:ascii="Times New Roman" w:hAnsi="Times New Roman"/>
          <w:b/>
          <w:bCs/>
          <w:color w:val="008000"/>
          <w:sz w:val="28"/>
          <w:szCs w:val="28"/>
        </w:rPr>
        <w:t>Hey! Guess what, once again, we proove those ... C++ programmers wrong!  Stacks and Queues ARE possible in QBasic, and with equal power!  This library is written in 100% QBasic, and does not use any Assembler help to create the Stacks or Queues(See for yourself, advsource.bas).</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WHAT IS A STACK?</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80"/>
          <w:sz w:val="28"/>
          <w:szCs w:val="28"/>
        </w:rPr>
        <w:tab/>
      </w:r>
      <w:r>
        <w:rPr>
          <w:rFonts w:eastAsia="Times New Roman" w:cs="Times New Roman" w:ascii="Times New Roman" w:hAnsi="Times New Roman"/>
          <w:b/>
          <w:bCs/>
          <w:color w:val="008000"/>
          <w:sz w:val="28"/>
          <w:szCs w:val="28"/>
        </w:rPr>
        <w:t>A Stack is a data type in which information is inserted into an array by means which enable last data inserted = first data removed.  For an analogy, take a hamburger bun and put on the beef.  That beef is a member of a "Stack".  Now put on some cheese(I like cheese), and you got 3 members of the stack, the bun, beef, and cheese.  Say you were making the hamburger for somebody else, and they told you, "I don't like cheese".. kick them out of the house, oops.. I mean, don't do that, just take the cheese off(then eat it!), and you are down to the bottom 2 peices of the stack, the bun and the beef =)  Not the best description, but a stack works the same way, what goes on last, comes off first =)</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WHAT IS A QUEU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80"/>
          <w:sz w:val="28"/>
          <w:szCs w:val="28"/>
        </w:rPr>
        <w:tab/>
      </w:r>
      <w:r>
        <w:rPr>
          <w:rFonts w:eastAsia="Times New Roman" w:cs="Times New Roman" w:ascii="Times New Roman" w:hAnsi="Times New Roman"/>
          <w:b/>
          <w:bCs/>
          <w:color w:val="008000"/>
          <w:sz w:val="28"/>
          <w:szCs w:val="28"/>
        </w:rPr>
        <w:t>A Queue is a data type in which information is inserted into an array by means which enable first data inserted = first data removed.  Now for another analogy, we'll stick to hamburgers =)  and this time, the factory.  Picture a factory in your head, you see a cow come in one end(mooo...) and some beef come out the other... weeee.  That's a queue!  If you don't understand what I mean by this... answer me, is the first cow to go in the factory not turned into the first beef that comes out the factory?  I rest my cas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USING STACKS:</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80"/>
          <w:sz w:val="28"/>
          <w:szCs w:val="28"/>
        </w:rPr>
        <w:tab/>
      </w:r>
      <w:r>
        <w:rPr>
          <w:rFonts w:eastAsia="Times New Roman" w:cs="Times New Roman" w:ascii="Times New Roman" w:hAnsi="Times New Roman"/>
          <w:b/>
          <w:bCs/>
          <w:color w:val="008000"/>
          <w:sz w:val="28"/>
          <w:szCs w:val="28"/>
        </w:rPr>
        <w:t>First, you need to allocate the amount of space you want for the Stack, not too difficult, just dimension an array!</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FF"/>
          <w:sz w:val="28"/>
          <w:szCs w:val="28"/>
        </w:rPr>
        <w:t>DIM mystackspace(100) AS INTEGER</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Second, you need to set up a pointer that will be used to handle the stack, no problem!  Just do this:</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FF"/>
          <w:sz w:val="28"/>
          <w:szCs w:val="28"/>
        </w:rPr>
        <w:t>DIM mystackname AS StackTyp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FF"/>
          <w:sz w:val="28"/>
          <w:szCs w:val="28"/>
        </w:rPr>
        <w:tab/>
        <w:tab/>
        <w:t>DefineStack mystackname, mystackspac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You now have a fully functional stack!  You can use the following procedures to handle the stack:</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PUSH mystackname, dat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This places data(integer variable or imediate) on top of the stack.</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POP mystackname, data</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Removes the top of the stack into data(integer variabl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CLEARSTACK mystacknam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Clears the stack.</w:t>
      </w:r>
    </w:p>
    <w:p>
      <w:pPr>
        <w:pStyle w:val="Normal"/>
        <w:spacing w:lineRule="auto" w:line="240"/>
        <w:rPr>
          <w:rFonts w:ascii="Times New Roman" w:hAnsi="Times New Roman" w:eastAsia="Times New Roman" w:cs="Times New Roman"/>
          <w:b/>
          <w:b/>
          <w:bCs/>
          <w:color w:val="80808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IS) STACKEMPTY% (mystacknam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Returns 1 if Stack is Empty, 0 if Stack is not Empty.</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USING QUEUES:</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80"/>
          <w:sz w:val="28"/>
          <w:szCs w:val="28"/>
        </w:rPr>
        <w:tab/>
      </w:r>
      <w:r>
        <w:rPr>
          <w:rFonts w:eastAsia="Times New Roman" w:cs="Times New Roman" w:ascii="Times New Roman" w:hAnsi="Times New Roman"/>
          <w:b/>
          <w:bCs/>
          <w:color w:val="008000"/>
          <w:sz w:val="28"/>
          <w:szCs w:val="28"/>
        </w:rPr>
        <w:t>This is not that much different from using the stack, first dimension the amout Queue spac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FF"/>
          <w:sz w:val="28"/>
          <w:szCs w:val="28"/>
        </w:rPr>
        <w:t>DIM myqueuespace(100) AS INTEGER</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Second, you need to set up a pointer that will be used to handle the queue, no problem!  Just do this:</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FF"/>
          <w:sz w:val="28"/>
          <w:szCs w:val="28"/>
        </w:rPr>
        <w:t>DIM myqueuename AS QueueTyp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00FF"/>
          <w:sz w:val="28"/>
          <w:szCs w:val="28"/>
        </w:rPr>
        <w:tab/>
        <w:tab/>
        <w:t>DefineStack myqueuename, myqueuespac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You now have a fully functional queue!  You can use the following procedures to handle the stack:</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ENQUEUE  myqueuename, dat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This places data(integer variable or imediate) at the end of the Queu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DEQUEUE myqueuename, data</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Grabs the first data in the Queue into data(integer variabl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CLEARQUEUE myqueuenam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Clears the Queue.</w:t>
      </w:r>
    </w:p>
    <w:p>
      <w:pPr>
        <w:pStyle w:val="Normal"/>
        <w:spacing w:lineRule="auto" w:line="240"/>
        <w:rPr>
          <w:rFonts w:ascii="Times New Roman" w:hAnsi="Times New Roman" w:eastAsia="Times New Roman" w:cs="Times New Roman"/>
          <w:b/>
          <w:b/>
          <w:bCs/>
          <w:color w:val="808080"/>
          <w:sz w:val="28"/>
          <w:szCs w:val="28"/>
        </w:rPr>
      </w:pPr>
      <w:r>
        <w:rPr>
          <w:rFonts w:eastAsia="Times New Roman" w:cs="Times New Roman" w:ascii="Times New Roman" w:hAnsi="Times New Roman"/>
          <w:b/>
          <w:bCs/>
          <w:color w:val="008000"/>
          <w:sz w:val="28"/>
          <w:szCs w:val="28"/>
        </w:rPr>
        <w:tab/>
      </w:r>
      <w:r>
        <w:rPr>
          <w:rFonts w:eastAsia="Times New Roman" w:cs="Times New Roman" w:ascii="Times New Roman" w:hAnsi="Times New Roman"/>
          <w:b/>
          <w:bCs/>
          <w:color w:val="0000FF"/>
          <w:sz w:val="28"/>
          <w:szCs w:val="28"/>
        </w:rPr>
        <w:t>(IS) QUEUEEMPTY% (myqueuename)</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ab/>
      </w:r>
      <w:r>
        <w:rPr>
          <w:rFonts w:eastAsia="Times New Roman" w:cs="Times New Roman" w:ascii="Times New Roman" w:hAnsi="Times New Roman"/>
          <w:b/>
          <w:bCs/>
          <w:color w:val="000000"/>
          <w:sz w:val="24"/>
          <w:szCs w:val="24"/>
        </w:rPr>
        <w:t>Returns 1 if Queue is Empty, 0 if Queue is not Empty.</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IMPORTANT INFORMATION!</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tab/>
        <w:t>I have provided limited, but nessessary means of controlling the way the Stacks and Queues handle memory.  For example, once your stack reaches the limit(size of the array), any PUSH after that would be disregarded until space is once again available, either by clearing the stack or POPing off the stack.  Although Queues are handled a little differently, so that it does not hender the performance.  When a Queue reaches the limit(size of the array), it will cycle back to the first member, and will over right it if passed.</w:t>
      </w:r>
    </w:p>
    <w:p>
      <w:pPr>
        <w:pStyle w:val="Normal"/>
        <w:spacing w:lineRule="auto" w:line="240"/>
        <w:rPr>
          <w:rFonts w:ascii="Times New Roman" w:hAnsi="Times New Roman" w:eastAsia="Times New Roman" w:cs="Times New Roman"/>
          <w:b/>
          <w:b/>
          <w:bCs/>
          <w:color w:val="008000"/>
          <w:sz w:val="28"/>
          <w:szCs w:val="28"/>
        </w:rPr>
      </w:pPr>
      <w:r>
        <w:rPr>
          <w:rFonts w:eastAsia="Times New Roman" w:cs="Times New Roman" w:ascii="Times New Roman" w:hAnsi="Times New Roman"/>
          <w:b/>
          <w:bCs/>
          <w:color w:val="008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